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gornju i donju marginu na 3 cm, a lijevu i desnu na 2 cm. Uveznu marginu postavi na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elokupnom tekstu promjeni vrstu slova na 'Tahom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1, podebljano, kurziv, postavi sjenu i smanjena velika slova. Poravnaj ga centrirano i postavi razmak iza na 4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7 cm  i postavi razmak iza i ispred na 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6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tri retka, udaljeno 0,3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točkama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4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5 cm i s desne strane 2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Slon', postavi joj veličinu na 7X10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jednji odlomak (ne popis) postavi u tekstualni okvir i ispuni ga s tekstur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dokument umetni WordArt tako da se ponavlja na svakoj stranici. Tekst u WordArtu neka bude tekst naslova dokumenta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2:56:00Z</dcterms:created>
  <dc:creator>Renato Ristić</dc:creator>
  <dc:description/>
  <cp:keywords/>
  <dc:language>en-US</dc:language>
  <cp:lastModifiedBy>zoran</cp:lastModifiedBy>
  <dcterms:modified xsi:type="dcterms:W3CDTF">2018-11-03T06:44:00Z</dcterms:modified>
  <cp:revision>16</cp:revision>
  <dc:subject/>
  <dc:title/>
</cp:coreProperties>
</file>